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Arno Pro Smbd;Times New Roman" w:hAnsi="Arno Pro Smbd;Times New Roman" w:cs="Arno Pro Smbd;Times New Roman"/>
          <w:b/>
          <w:b/>
          <w:sz w:val="28"/>
          <w:szCs w:val="28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/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 xml:space="preserve">средней общеобразовательной школы д.Болотн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>Клетнянского муниципального района Брянской област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5» февраля 2013 года          № 326  в период с «18» февраля 2013 г. по «05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: Кузина В.В., начальник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Бортулев А.И..; членов комиссии: Байковой Т.С., Касацкой Н.В., Кравцовой С.В., Мацкевич Г.И., Попченко Н.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4:00Z</dcterms:created>
  <dc:creator>Customer</dc:creator>
  <dc:description/>
  <cp:keywords/>
  <dc:language>en-US</dc:language>
  <cp:lastModifiedBy>Customer</cp:lastModifiedBy>
  <dcterms:modified xsi:type="dcterms:W3CDTF">2013-03-21T10:45:00Z</dcterms:modified>
  <cp:revision>4</cp:revision>
  <dc:subject/>
  <dc:title>Заключение </dc:title>
</cp:coreProperties>
</file>